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10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Наименование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 ПРЕДСТАВИТЕЛЕ КЛИЕН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</w:rPr>
        <w:t>ЮРИДИЧЕСКОМ ЛИЦЕ</w:t>
      </w:r>
    </w:p>
    <w:p>
      <w:pPr>
        <w:pStyle w:val="Normal"/>
        <w:autoSpaceDE w:val="false"/>
        <w:rPr/>
      </w:pPr>
      <w:r>
        <w:rPr>
          <w:rFonts w:eastAsia="@Meiryo UI" w:cs="Arial" w:ascii="Arial" w:hAnsi="Arial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ИНОСТРАННОЙ СТРУКТУРЕ БЕЗ ОБРАЗОВАНИЯ ЮРИДИЧЕСКОГО ЛИЦ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для совершения операций от имени и в интересах или за счет клиен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дата выдачи, срок действия, номер документа, подтверждающего наличие у лица полномочий представителя клиен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фирменное наименование на русском языке (полное и (или) сокращенное) и на иностранных языках (полное и (или) сокращенное) (при налич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 - правовая форма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ля кредитных организаций: БИК </w:t>
            </w:r>
            <w:r>
              <w:rPr>
                <w:sz w:val="16"/>
                <w:szCs w:val="16"/>
              </w:rPr>
              <w:t xml:space="preserve">(банковски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идентификационный код)</w:t>
            </w:r>
            <w:r>
              <w:rPr>
                <w:sz w:val="18"/>
                <w:szCs w:val="18"/>
              </w:rPr>
              <w:t xml:space="preserve">, SWIF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ля резидента: ИНН </w:t>
            </w:r>
            <w:r>
              <w:rPr>
                <w:sz w:val="16"/>
                <w:szCs w:val="16"/>
              </w:rPr>
              <w:t>(идентификационный номер налогоплательщика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ля нерезидента: ИНН</w:t>
            </w:r>
            <w:r>
              <w:rPr>
                <w:sz w:val="16"/>
                <w:szCs w:val="16"/>
              </w:rPr>
              <w:t xml:space="preserve"> (идентификационный номер налогоплательщика)</w:t>
            </w:r>
            <w:r>
              <w:rPr>
                <w:sz w:val="18"/>
                <w:szCs w:val="18"/>
              </w:rPr>
              <w:t xml:space="preserve"> или КИО</w:t>
            </w:r>
            <w:r>
              <w:rPr>
                <w:sz w:val="16"/>
                <w:szCs w:val="16"/>
              </w:rPr>
              <w:t xml:space="preserve"> (код иностранной организации), присвоенный до 24.12.2010</w:t>
            </w:r>
            <w:r>
              <w:rPr>
                <w:sz w:val="18"/>
                <w:szCs w:val="18"/>
              </w:rPr>
              <w:t xml:space="preserve">, ИНН </w:t>
            </w:r>
            <w:r>
              <w:rPr>
                <w:sz w:val="16"/>
                <w:szCs w:val="16"/>
              </w:rPr>
              <w:t>(идентификационный номер налогоплательщика), присвоенный после 24.12.201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ой структуры без образования юридического лица: Код (коды) (при наличии) иностранной структуры без образования юридического лица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езидента: ОГРН - </w:t>
            </w:r>
            <w:r>
              <w:rPr>
                <w:sz w:val="16"/>
                <w:szCs w:val="16"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ерезидента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страционный номер юридического лица по месту учреждения и регистрац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ой структуры без образования юридического лица: регистрационный номер (номера) (при наличии), присвоенный иностранной структуре без образования юридического лица в государстве (на территории) ее регистрации (инкорпорации) при регистрации (инкорпор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КПО - Код юридического лица в соответствии с Общероссийским классификатором предприятий и организаций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КАТО - код в соответствии с Общероссийским классификатором объектов административно-территориального деле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государственной регистрации (местонахождение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езидента: адрес юридического лиц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резидента: адрес юридического лица на территории государства, в котором оно зарегистрирова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ой структуры без образования юридического лица: место ведения основ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актная информац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с кодом город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с кодом город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лицензии на право осуществления деятельности, подлежащей лицензированию: вид, номер, дата выдачи лицензии; кем выдана; срок действия; перечень видов лицензируем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растов и иных иностранных структур без образования юридического лица с аналогичной структурой или функцией: 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рганах юридического лица иностранной структуры без образования юридического лиц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юридических лиц - структура и персональный состав органов управления, за исключением сведений о персональном составе акционеров (участников), владеющих менее чем 1% акций (долей) юридического лиц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ой структуры без образования юридического лица (при наличии) - структура и персональный состав органов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Лицо, заполнившее сведения о представителе (клиент/представитель/исполнительный орган клиента, сотрудник Банк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1701"/>
        <w:gridCol w:w="3969"/>
      </w:tblGrid>
      <w:tr>
        <w:trPr>
          <w:trHeight w:val="70" w:hRule="atLeast"/>
        </w:trPr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ата заполнения  «__ » ________________ 20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При отсутствии данных в соответствующие графы вносится слово «нет» или прочерк</w:t>
      </w:r>
    </w:p>
    <w:p>
      <w:pPr>
        <w:pStyle w:val="Normal"/>
        <w:autoSpaceDE w:val="fals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077" w:footer="0" w:bottom="73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Times New Roman CYR" w:hAnsi="Times New Roman CYR" w:eastAsia="Times New Roman CYR" w:cs="Times New Roman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5:00Z</dcterms:created>
  <dc:creator>MaiyaObr</dc:creator>
  <dc:description/>
  <cp:keywords/>
  <dc:language>en-US</dc:language>
  <cp:lastModifiedBy>Стерчак</cp:lastModifiedBy>
  <cp:lastPrinted>2008-01-31T17:12:00Z</cp:lastPrinted>
  <dcterms:modified xsi:type="dcterms:W3CDTF">2023-03-28T11:09:00Z</dcterms:modified>
  <cp:revision>4</cp:revision>
  <dc:subject/>
  <dc:title/>
</cp:coreProperties>
</file>